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in this LHARC file are part of The PC Assembler 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of DISK1 (of a 4 disk set). DISK1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in two separate files, DISK1-A.LZH and DISK1-B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is file by modem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INFO.DOC in DISK1-A.LZ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1-A.LZH contains the i/o interfac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t. Although you can use this part al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a proficient assembly language programmer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1-B.LZH contains a number of files which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, along with the introduction and some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sk #1 contains a large number of unrelated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ut in subdirectories. You do this by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both DISK1-A.LZH and DISK1-B.LZH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making that directory the current directo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SK1MAK.BAT (which is in DISK1-B.LZH)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isk1mak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:' contains an empty formatted disk. It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a:', it can be any drive. The col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1MAK will create a number of subdirectori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whatever drive you choose, so you sh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, not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files on all four disks is in FILELIST.DO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\COMMENTS subdirectory of disk 1. You star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 by reading INTRO1.DOC and INTRO2.DOC and then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starting with chapter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